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405" w:leader="none"/>
          <w:tab w:val="left" w:pos="9546" w:leader="none"/>
        </w:tabs>
        <w:spacing w:lineRule="exact" w:line="640"/>
        <w:jc w:val="both"/>
        <w:rPr>
          <w:sz w:val="48"/>
          <w:szCs w:val="48"/>
          <w:lang w:bidi="ar-LB"/>
        </w:rPr>
      </w:pPr>
      <w:r>
        <w:rPr>
          <w:rFonts w:ascii="Courier New" w:hAnsi="Courier New" w:cs="Courier New"/>
          <w:b w:val="false"/>
          <w:b w:val="false"/>
          <w:bCs w:val="false"/>
          <w:sz w:val="48"/>
          <w:sz w:val="48"/>
          <w:szCs w:val="48"/>
          <w:rtl w:val="true"/>
          <w:lang w:bidi="ar-LB"/>
        </w:rPr>
        <w:t>ا</w:t>
      </w:r>
      <w:r>
        <w:rPr>
          <w:rFonts w:ascii="Courier New" w:hAnsi="Courier New" w:cs="Courier New"/>
          <w:b w:val="false"/>
          <w:b w:val="false"/>
          <w:bCs w:val="false"/>
          <w:sz w:val="48"/>
          <w:sz w:val="48"/>
          <w:szCs w:val="48"/>
          <w:rtl w:val="true"/>
          <w:lang w:bidi="ar-LB"/>
        </w:rPr>
        <w:t>لأمـم المتحـدة</w:t>
      </w:r>
      <w:r>
        <w:rPr>
          <w:rFonts w:cs="Traditional Arabic" w:ascii="Courier New" w:hAnsi="Courier New"/>
          <w:b w:val="false"/>
          <w:bCs w:val="false"/>
          <w:sz w:val="48"/>
          <w:szCs w:val="48"/>
          <w:rtl w:val="true"/>
          <w:lang w:bidi="ar-LB"/>
        </w:rPr>
        <w:tab/>
      </w:r>
      <w:r>
        <w:rPr>
          <w:rFonts w:cs="Arial" w:ascii="Arial" w:hAnsi="Arial"/>
          <w:sz w:val="48"/>
          <w:szCs w:val="48"/>
          <w:lang w:bidi="ar-LB"/>
        </w:rPr>
        <w:t>A</w:t>
      </w:r>
    </w:p>
    <w:tbl>
      <w:tblPr>
        <w:tblW w:w="98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2759"/>
        <w:gridCol w:w="2085"/>
        <w:gridCol w:w="1524"/>
      </w:tblGrid>
      <w:tr>
        <w:trPr/>
        <w:tc>
          <w:tcPr>
            <w:tcW w:w="3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bidi w:val="0"/>
              <w:snapToGrid w:val="false"/>
              <w:spacing w:lineRule="exact" w: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bidi w:val="0"/>
              <w:spacing w:lineRule="exact" w:line="3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Distr.</w:t>
            </w:r>
          </w:p>
          <w:p>
            <w:pPr>
              <w:pStyle w:val="TextBody"/>
              <w:bidi w:val="0"/>
              <w:spacing w:lineRule="exact" w:line="3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LIMITED</w:t>
            </w:r>
          </w:p>
          <w:p>
            <w:pPr>
              <w:pStyle w:val="TextBody"/>
              <w:bidi w:val="0"/>
              <w:spacing w:lineRule="exact" w:line="3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bidi w:val="0"/>
              <w:spacing w:lineRule="exact" w:line="3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E/ESCWA/ICTD/WG.2/CRP.34</w:t>
            </w:r>
          </w:p>
          <w:p>
            <w:pPr>
              <w:pStyle w:val="TextBody"/>
              <w:bidi w:val="0"/>
              <w:spacing w:lineRule="exact" w:line="3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 November 2004</w:t>
            </w:r>
          </w:p>
          <w:p>
            <w:pPr>
              <w:pStyle w:val="TextBody"/>
              <w:bidi w:val="0"/>
              <w:spacing w:lineRule="exact" w:line="3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ORIGINAL: ARABIC</w:t>
            </w:r>
          </w:p>
          <w:p>
            <w:pPr>
              <w:pStyle w:val="TextBody"/>
              <w:bidi w:val="0"/>
              <w:spacing w:lineRule="exact" w:line="320"/>
              <w:jc w:val="left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320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4751705</wp:posOffset>
                  </wp:positionH>
                  <wp:positionV relativeFrom="margin">
                    <wp:posOffset>304165</wp:posOffset>
                  </wp:positionV>
                  <wp:extent cx="662305" cy="598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320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300980</wp:posOffset>
                  </wp:positionH>
                  <wp:positionV relativeFrom="paragraph">
                    <wp:posOffset>302260</wp:posOffset>
                  </wp:positionV>
                  <wp:extent cx="745490" cy="5702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320"/>
              <w:ind w:left="2267" w:right="0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Cs w:val="32"/>
                <w:rtl w:val="true"/>
              </w:rPr>
            </w:r>
          </w:p>
          <w:p>
            <w:pPr>
              <w:pStyle w:val="TextBody"/>
              <w:spacing w:lineRule="exact" w:line="320"/>
              <w:ind w:left="2267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613400</wp:posOffset>
                  </wp:positionH>
                  <wp:positionV relativeFrom="paragraph">
                    <wp:posOffset>101600</wp:posOffset>
                  </wp:positionV>
                  <wp:extent cx="619125" cy="536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lineRule="exact" w:line="320" w:before="120" w:after="240"/>
        <w:jc w:val="both"/>
        <w:rPr/>
      </w:pP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للجن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ة الاقتص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ادي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ة والاجتم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اعي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ة ل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غربي آس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إسكوا</w:t>
      </w:r>
    </w:p>
    <w:p>
      <w:pPr>
        <w:pStyle w:val="Normal"/>
        <w:tabs>
          <w:tab w:val="clear" w:pos="720"/>
          <w:tab w:val="left" w:pos="141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مؤتمر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قليمي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حضيري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قمة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لمية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مجتمع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-</w:t>
      </w:r>
    </w:p>
    <w:p>
      <w:pPr>
        <w:pStyle w:val="Normal"/>
        <w:tabs>
          <w:tab w:val="clear" w:pos="720"/>
          <w:tab w:val="left" w:pos="141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lang w:bidi="ar-SA"/>
        </w:rPr>
      </w:pPr>
      <w:r>
        <w:rPr>
          <w:rFonts w:cs="Arabic Transparent"/>
          <w:sz w:val="28"/>
          <w:sz w:val="28"/>
          <w:rtl w:val="true"/>
        </w:rPr>
        <w:t>الشراكة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ناء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جتمع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ربي</w:t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دمشق،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2</w:t>
      </w:r>
      <w:r>
        <w:rPr>
          <w:rFonts w:cs="Arabic Transparent"/>
          <w:sz w:val="28"/>
          <w:rtl w:val="true"/>
        </w:rPr>
        <w:t>-</w:t>
      </w:r>
      <w:r>
        <w:rPr>
          <w:rFonts w:cs="Arabic Transparent"/>
          <w:sz w:val="28"/>
        </w:rPr>
        <w:t>23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شرين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rFonts w:cs="Arabic Transparent"/>
          <w:sz w:val="28"/>
          <w:rtl w:val="true"/>
        </w:rPr>
        <w:t>/</w:t>
      </w:r>
      <w:r>
        <w:rPr>
          <w:rFonts w:cs="Arabic Transparent"/>
          <w:sz w:val="28"/>
          <w:sz w:val="28"/>
          <w:rtl w:val="true"/>
        </w:rPr>
        <w:t>نوفمبر</w:t>
      </w:r>
      <w:r>
        <w:rPr>
          <w:rFonts w:cs="Times"/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004</w:t>
      </w:r>
    </w:p>
    <w:p>
      <w:pPr>
        <w:pStyle w:val="TextBody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spacing w:lineRule="exact" w:line="3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spacing w:lineRule="exact" w:line="3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spacing w:lineRule="exact" w:line="3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spacing w:lineRule="exact" w:line="3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spacing w:lineRule="exact" w:line="3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ascii="جيزة;Courier New" w:hAnsi="جيزة;Courier New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جيزة;Courier New" w:hAnsi="جيزة;Courier New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جيزة;Courier New" w:hAnsi="جيزة;Courier New"/>
          <w:b/>
          <w:b/>
          <w:bCs/>
          <w:color w:val="000000"/>
          <w:sz w:val="40"/>
          <w:szCs w:val="40"/>
          <w:lang w:bidi="ar-LB"/>
        </w:rPr>
      </w:pPr>
      <w:r>
        <w:rPr>
          <w:rFonts w:ascii="جيزة;Courier New" w:hAnsi="جيزة;Courier New" w:cs="Arabic Transparent"/>
          <w:b/>
          <w:b/>
          <w:bCs/>
          <w:color w:val="000000"/>
          <w:sz w:val="40"/>
          <w:sz w:val="40"/>
          <w:szCs w:val="40"/>
          <w:rtl w:val="true"/>
          <w:lang w:bidi="ar-LB"/>
        </w:rPr>
        <w:t>واقع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40"/>
          <w:sz w:val="40"/>
          <w:szCs w:val="40"/>
          <w:rtl w:val="true"/>
          <w:lang w:bidi="ar-LB"/>
        </w:rPr>
        <w:t>ومستقبل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40"/>
          <w:sz w:val="40"/>
          <w:szCs w:val="40"/>
          <w:rtl w:val="true"/>
          <w:lang w:bidi="ar-LB"/>
        </w:rPr>
        <w:t>تكنولوجيا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40"/>
          <w:sz w:val="40"/>
          <w:szCs w:val="40"/>
          <w:rtl w:val="true"/>
          <w:lang w:bidi="ar-LB"/>
        </w:rPr>
        <w:t>الاتصال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40"/>
          <w:sz w:val="40"/>
          <w:szCs w:val="40"/>
          <w:rtl w:val="true"/>
          <w:lang w:bidi="ar-LB"/>
        </w:rPr>
        <w:t>والمعلومات</w:t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جيزة;Courier New" w:hAnsi="جيزة;Courier New" w:cs="Arabic Transparent"/>
          <w:b/>
          <w:b/>
          <w:bCs/>
          <w:color w:val="000000"/>
          <w:sz w:val="40"/>
          <w:szCs w:val="40"/>
        </w:rPr>
      </w:pPr>
      <w:r>
        <w:rPr>
          <w:rFonts w:ascii="جيزة;Courier New" w:hAnsi="جيزة;Courier New" w:cs="Arabic Transparent"/>
          <w:b/>
          <w:b/>
          <w:bCs/>
          <w:color w:val="000000"/>
          <w:sz w:val="40"/>
          <w:sz w:val="40"/>
          <w:szCs w:val="40"/>
          <w:rtl w:val="true"/>
          <w:lang w:bidi="ar-LB"/>
        </w:rPr>
        <w:t>في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40"/>
          <w:sz w:val="40"/>
          <w:szCs w:val="40"/>
          <w:rtl w:val="true"/>
          <w:lang w:bidi="ar-LB"/>
        </w:rPr>
        <w:t>المجتمع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40"/>
          <w:sz w:val="40"/>
          <w:szCs w:val="40"/>
          <w:rtl w:val="true"/>
          <w:lang w:bidi="ar-LB"/>
        </w:rPr>
        <w:t>المدني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40"/>
          <w:sz w:val="40"/>
          <w:szCs w:val="40"/>
          <w:rtl w:val="true"/>
          <w:lang w:bidi="ar-LB"/>
        </w:rPr>
        <w:t>العربي</w:t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ascii="جيزة;Courier New" w:hAnsi="جيزة;Courier New" w:cs="Arabic Transparent"/>
          <w:b/>
          <w:b/>
          <w:bCs/>
          <w:color w:val="000000"/>
          <w:sz w:val="40"/>
          <w:szCs w:val="40"/>
        </w:rPr>
      </w:pPr>
      <w:r>
        <w:rPr>
          <w:rFonts w:cs="Arabic Transparent" w:ascii="جيزة;Courier New" w:hAnsi="جيزة;Courier New"/>
          <w:b/>
          <w:bCs/>
          <w:color w:val="000000"/>
          <w:sz w:val="40"/>
          <w:szCs w:val="40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ascii="جيزة;Courier New" w:hAnsi="جيزة;Courier New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جيزة;Courier New" w:hAnsi="جيزة;Courier New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ascii="جيزة;Courier New" w:hAnsi="جيزة;Courier New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جيزة;Courier New" w:hAnsi="جيزة;Courier New"/>
          <w:b/>
          <w:bCs/>
          <w:color w:val="000000"/>
          <w:sz w:val="28"/>
          <w:szCs w:val="28"/>
          <w:rtl w:val="true"/>
        </w:rPr>
      </w:r>
    </w:p>
    <w:p>
      <w:pPr>
        <w:pStyle w:val="Heading4"/>
        <w:spacing w:lineRule="exact" w:line="320"/>
        <w:ind w:left="0" w:right="0" w:hanging="0"/>
        <w:jc w:val="center"/>
        <w:rPr>
          <w:color w:val="FFFFFF"/>
        </w:rPr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ماني</w:t>
      </w:r>
      <w:r>
        <w:rPr>
          <w:rFonts w:eastAsia="جيزة;Courier New" w:cs="جيزة;Courier New"/>
          <w:rtl w:val="true"/>
        </w:rPr>
        <w:t xml:space="preserve"> </w:t>
      </w:r>
      <w:r>
        <w:rPr>
          <w:rtl w:val="true"/>
        </w:rPr>
        <w:t>قنديل</w:t>
      </w:r>
      <w:r>
        <w:rPr>
          <w:rStyle w:val="FootnoteCharacters"/>
          <w:rStyle w:val="FootnoteAnchor"/>
          <w:color w:val="FFFFFF"/>
          <w:rtl w:val="true"/>
        </w:rPr>
        <w:footnoteReference w:customMarkFollows="1" w:id="2"/>
        <w:t>*</w:t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ascii="جيزة;Courier New" w:hAnsi="جيزة;Courier New" w:cs="Arabic Transparent"/>
          <w:b/>
          <w:b/>
          <w:bCs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ascii="جيزة;Courier New" w:hAnsi="جيزة;Courier New" w:cs="Arabic Transparent"/>
          <w:b/>
          <w:b/>
          <w:bCs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ascii="جيزة;Courier New" w:hAnsi="جيزة;Courier New" w:cs="Arabic Transparent"/>
          <w:b/>
          <w:b/>
          <w:bCs/>
          <w:color w:val="000000"/>
          <w:sz w:val="32"/>
          <w:szCs w:val="32"/>
          <w:lang w:bidi="ar-SA"/>
        </w:rPr>
      </w:pPr>
      <w:r>
        <w:rPr>
          <w:rFonts w:cs="Arabic Transparent" w:ascii="جيزة;Courier New" w:hAnsi="جيزة;Courier New"/>
          <w:b/>
          <w:bCs/>
          <w:color w:val="000000"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ascii="جيزة;Courier New" w:hAnsi="جيزة;Courier New"/>
          <w:b/>
          <w:b/>
          <w:bCs/>
          <w:color w:val="000000"/>
          <w:sz w:val="28"/>
          <w:szCs w:val="28"/>
        </w:rPr>
      </w:pPr>
      <w:r>
        <w:rPr>
          <w:rFonts w:eastAsia="جيزة;Courier New" w:cs="جيزة;Courier New" w:ascii="جيزة;Courier New" w:hAnsi="جيزة;Courier New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28"/>
          <w:sz w:val="28"/>
          <w:szCs w:val="28"/>
          <w:rtl w:val="true"/>
        </w:rPr>
        <w:t>المحتويات</w:t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ascii="جيزة;Courier New" w:hAnsi="جيزة;Courier New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جيزة;Courier New" w:hAnsi="جيزة;Courier New"/>
          <w:b/>
          <w:bCs/>
          <w:color w:val="000000"/>
          <w:sz w:val="28"/>
          <w:szCs w:val="28"/>
          <w:rtl w:val="true"/>
        </w:rPr>
      </w:r>
    </w:p>
    <w:p>
      <w:pPr>
        <w:pStyle w:val="Heading1"/>
        <w:spacing w:lineRule="exact" w:line="320"/>
        <w:ind w:left="0" w:right="0" w:hanging="0"/>
        <w:jc w:val="right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>الصفحة</w:t>
      </w:r>
    </w:p>
    <w:p>
      <w:pPr>
        <w:pStyle w:val="Normal"/>
        <w:tabs>
          <w:tab w:val="clear" w:pos="720"/>
          <w:tab w:val="left" w:pos="7789" w:leader="dot"/>
          <w:tab w:val="right" w:pos="8356" w:leader="none"/>
        </w:tabs>
        <w:bidi w:val="1"/>
        <w:spacing w:lineRule="exact" w:line="32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Heading3"/>
        <w:tabs>
          <w:tab w:val="clear" w:pos="720"/>
          <w:tab w:val="left" w:pos="8696" w:leader="dot"/>
          <w:tab w:val="right" w:pos="9688" w:leader="none"/>
        </w:tabs>
        <w:spacing w:lineRule="exact" w:line="320"/>
        <w:ind w:left="0" w:right="0" w:hanging="0"/>
        <w:jc w:val="left"/>
        <w:rPr/>
      </w:pPr>
      <w:r>
        <w:rPr>
          <w:b/>
          <w:b/>
          <w:bCs/>
          <w:rtl w:val="true"/>
        </w:rPr>
        <w:t>مقدمة</w:t>
      </w:r>
      <w:r>
        <w:rPr>
          <w:b/>
          <w:bCs/>
          <w:rtl w:val="true"/>
        </w:rPr>
        <w:tab/>
      </w:r>
      <w:r>
        <w:rPr>
          <w:b/>
          <w:bCs/>
          <w:rtl w:val="true"/>
          <w:lang w:bidi="ar-SA"/>
        </w:rPr>
        <w:tab/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left" w:pos="7789" w:leader="dot"/>
          <w:tab w:val="right" w:pos="8356" w:leader="none"/>
        </w:tabs>
        <w:bidi w:val="1"/>
        <w:spacing w:lineRule="exact" w:line="32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tabs>
          <w:tab w:val="clear" w:pos="720"/>
          <w:tab w:val="left" w:pos="8696" w:leader="dot"/>
          <w:tab w:val="right" w:pos="9688" w:leader="none"/>
        </w:tabs>
        <w:spacing w:lineRule="exact" w:line="32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طار</w:t>
      </w:r>
      <w:r>
        <w:rPr>
          <w:rFonts w:cs="Time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ي</w:t>
      </w:r>
      <w:r>
        <w:rPr>
          <w:rFonts w:cs="Time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لالة</w:t>
      </w:r>
      <w:r>
        <w:rPr>
          <w:rFonts w:cs="Time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</w:t>
      </w:r>
      <w:r>
        <w:rPr>
          <w:rFonts w:cs="Time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b/>
          <w:bCs/>
          <w:rtl w:val="true"/>
        </w:rPr>
        <w:tab/>
        <w:tab/>
      </w:r>
      <w:r>
        <w:rPr>
          <w:b/>
          <w:bCs/>
        </w:rPr>
        <w:t>3</w:t>
      </w:r>
    </w:p>
    <w:p>
      <w:pPr>
        <w:pStyle w:val="Normal"/>
        <w:tabs>
          <w:tab w:val="clear" w:pos="720"/>
          <w:tab w:val="left" w:pos="7789" w:leader="dot"/>
          <w:tab w:val="right" w:pos="8356" w:leader="none"/>
          <w:tab w:val="left" w:pos="8696" w:leader="dot"/>
          <w:tab w:val="right" w:pos="968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554" w:leader="dot"/>
          <w:tab w:val="left" w:pos="8696" w:leader="dot"/>
          <w:tab w:val="right" w:pos="9688" w:leader="none"/>
        </w:tabs>
        <w:bidi w:val="1"/>
        <w:spacing w:lineRule="exact" w:line="32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امح</w:t>
      </w:r>
      <w:r>
        <w:rPr>
          <w:rFonts w:cs="Tim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cs="Tim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rFonts w:cs="Tim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cs="Tim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cs="Tim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ني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</w:r>
      <w:r>
        <w:rPr>
          <w:rFonts w:cs="Arabic Transparent"/>
          <w:b/>
          <w:bCs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8554" w:leader="dot"/>
          <w:tab w:val="left" w:pos="8696" w:leader="dot"/>
          <w:tab w:val="right" w:pos="9688" w:leader="none"/>
        </w:tabs>
        <w:bidi w:val="1"/>
        <w:spacing w:lineRule="exact" w:line="320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554" w:leader="dot"/>
          <w:tab w:val="left" w:pos="8696" w:leader="dot"/>
          <w:tab w:val="right" w:pos="9688" w:leader="none"/>
        </w:tabs>
        <w:bidi w:val="1"/>
        <w:spacing w:lineRule="exact" w:line="320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لة</w:t>
      </w:r>
      <w:r>
        <w:rPr>
          <w:rFonts w:cs="Tim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</w:r>
      <w:r>
        <w:rPr>
          <w:rFonts w:cs="Arabic Transparent"/>
          <w:b/>
          <w:bCs/>
          <w:sz w:val="28"/>
          <w:szCs w:val="28"/>
        </w:rPr>
        <w:t>7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2240" w:h="15840"/>
          <w:pgMar w:left="1134" w:right="1134" w:gutter="0" w:header="709" w:top="1418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center"/>
        <w:rPr/>
      </w:pP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مقدمة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  <w:lang w:bidi="ar-SA"/>
        </w:rPr>
        <w:t>‮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  <w:lang w:bidi="ar-SA"/>
        </w:rPr>
        <w:t>‬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جيزة;Courier New" w:hAnsi="جيزة;Courier New" w:cs="Arabic Transparent"/>
          <w:b/>
          <w:b/>
          <w:bCs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firstLine="72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يكتسب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وضو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ورق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هم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كبر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لحظ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حالي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يتصاع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أكي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فعي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دو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دن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نم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بناء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ديمقراطي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خيراً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طرح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مستقب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كنولوجي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اتصا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معلو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ربط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قض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لح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دن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firstLine="72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راجع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وثائق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الم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حديث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أبرز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هداف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إنمائ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لألفي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كشف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طرح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فهو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جدي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دني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وثيق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وافق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حول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ؤك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قيم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دن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"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قوي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"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معن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واف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دني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يضم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ن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حتي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يك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كمقياس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وز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اع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دني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إنم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اب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واف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تطلب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فاع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تأث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سواء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ستو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أث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صن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سياس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ام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تنفيذها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ستو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شارك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جتمع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إسها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دع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ديموقراطية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firstLine="72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إطا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برز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قيم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نظا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تكنولوجي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اتصال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ه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آ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رئيس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نش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عرف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قتسا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خبر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معلومات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آ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رئيس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تطو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بناء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قدر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دني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تواص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تنسيق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تشبيك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آخرين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داخلياً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خارجياً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سه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دع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شفاف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ديمقراطي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ارتباط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وثيق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هداف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نمية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كشف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قار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نم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بشري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تنم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إنسان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جو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أز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ساس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برز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علق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التكنولوجي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اتصا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علومات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معرفي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firstLine="720"/>
        <w:jc w:val="both"/>
        <w:rPr>
          <w:rFonts w:ascii="جيزة;Courier New" w:hAnsi="جيزة;Courier New"/>
          <w:color w:val="000000"/>
          <w:sz w:val="28"/>
          <w:szCs w:val="28"/>
          <w:lang w:bidi="ar-SA"/>
        </w:rPr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إ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رق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بحث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هذه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لعل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أو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مبادر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ت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تتج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إ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تكنولوجي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معلو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مدن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عربي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تسع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إ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تحدي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ملامح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إجاب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ع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تساؤل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أساسي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أهم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م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يلي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م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ه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اق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ملامح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تكنولوجي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اتصا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المعلومات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مدن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عرب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عام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أه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–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أ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غ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حكومية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- 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خاصة؟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ه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تكو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محو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رئيس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عم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بناء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قدر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Times New Roman" w:hAnsi="Times New Roman"/>
          <w:color w:val="000000"/>
          <w:sz w:val="28"/>
          <w:szCs w:val="28"/>
          <w:lang w:bidi="ar-SA"/>
        </w:rPr>
        <w:t>Capacity Building</w:t>
      </w:r>
      <w:r>
        <w:rPr>
          <w:rFonts w:cs="Arabic Transparent" w:ascii="Times New Roman" w:hAnsi="Times New Roman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منظمات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أهلية،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والتي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تركز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عليها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حالياً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ساحة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عربية؟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Times New Roman" w:hAnsi="Times New Roman" w:cs="Arabic Transparent"/>
          <w:color w:val="000000"/>
          <w:sz w:val="28"/>
          <w:szCs w:val="28"/>
          <w:lang w:bidi="ar-LB"/>
        </w:rPr>
      </w:pPr>
      <w:r>
        <w:rPr>
          <w:rFonts w:cs="Arabic Transparent" w:ascii="Times New Roman" w:hAnsi="Times New Roman"/>
          <w:color w:val="000000"/>
          <w:sz w:val="28"/>
          <w:szCs w:val="28"/>
          <w:rtl w:val="true"/>
          <w:lang w:bidi="ar-LB"/>
        </w:rPr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م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ه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مستقب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تكنولوجي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اتصا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المعلو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ع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مدن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عربي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خاص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زاو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تفعي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دور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عم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تنمية؟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firstLine="720"/>
        <w:jc w:val="both"/>
        <w:rPr>
          <w:rFonts w:ascii="جيزة;Courier New" w:hAnsi="جيزة;Courier New"/>
          <w:color w:val="000000"/>
          <w:sz w:val="28"/>
          <w:szCs w:val="28"/>
          <w:lang w:bidi="ar-SA"/>
        </w:rPr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هذ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غير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تساؤل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تجته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هذ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ورق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إجاب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عليها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حدو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م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ه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متواف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بحوث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معلو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خبر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سابقة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. 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قب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دخو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تفاصي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مه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إشار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إ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ملاحظ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تالية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</w:rPr>
        <w:t>١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فهو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دني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فهو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تداو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المياً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إقليميًا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يش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نظي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طوع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رادي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ض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فرا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مجموعات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ق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حكوم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قطا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خاص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تطرح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بادر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جتمع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تحقيق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صالح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ا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نف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ام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طو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تحقيق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صالح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عضاء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نظيم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ستقل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‮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نسبياً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)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‬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نقابات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‮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‬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هن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ثلاً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‬</w:t>
      </w:r>
    </w:p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</w:rPr>
        <w:t>٢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ؤسس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دن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ض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كون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تعددة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برز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ه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(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جمعي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ه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حكومية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)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كن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يس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نمط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كو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وحي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د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هناك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نقاب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هن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جماع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هني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جماع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رجا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اتحاد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مالي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حقوق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إنسان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بعض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يض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كون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حزاب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سياسي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حكم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color w:val="000000"/>
          <w:sz w:val="28"/>
          <w:szCs w:val="28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Fonts w:cs="Arabic Transparent" w:ascii="جيزة;Courier New" w:hAnsi="جيزة;Courier New"/>
          <w:color w:val="000000"/>
          <w:sz w:val="28"/>
          <w:szCs w:val="28"/>
          <w:lang w:bidi="ar-SA"/>
        </w:rPr>
        <w:t>‬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</w:rPr>
        <w:t>٣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ورق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ركز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ه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حكوم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اعتبا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شك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مو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فقر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دن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غلب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دو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ي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بالنظ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صاع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دور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نمو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سهام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اقتصاد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اجتماع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ascii="جيزة;Courier New" w:hAnsi="جيزة;Courier New"/>
          <w:b/>
          <w:b/>
          <w:bCs/>
          <w:color w:val="000000"/>
          <w:sz w:val="32"/>
          <w:szCs w:val="32"/>
        </w:rPr>
      </w:pP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Arabic Transparent" w:ascii="جيزة;Courier New" w:hAnsi="جيزة;Courier New"/>
          <w:b/>
          <w:bCs/>
          <w:color w:val="000000"/>
          <w:sz w:val="32"/>
          <w:szCs w:val="32"/>
          <w:rtl w:val="true"/>
        </w:rPr>
        <w:t xml:space="preserve">-  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الإطار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المرجعي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لدلالة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القضية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الإطار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العربي</w:t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ascii="جيزة;Courier New" w:hAnsi="جيزة;Courier New"/>
          <w:b/>
          <w:b/>
          <w:bCs/>
          <w:color w:val="000000"/>
          <w:sz w:val="32"/>
          <w:szCs w:val="32"/>
          <w:lang w:bidi="ar-SA"/>
        </w:rPr>
      </w:pPr>
      <w:r>
        <w:rPr>
          <w:rFonts w:cs="Arabic Transparent" w:ascii="جيزة;Courier New" w:hAnsi="جيزة;Courier New"/>
          <w:b/>
          <w:bCs/>
          <w:color w:val="000000"/>
          <w:sz w:val="32"/>
          <w:szCs w:val="32"/>
          <w:rtl w:val="true"/>
          <w:lang w:bidi="ar-SA"/>
        </w:rPr>
        <w:t>‮</w:t>
      </w:r>
      <w:r>
        <w:rPr>
          <w:rFonts w:eastAsia="جيزة;Courier New" w:cs="جيزة;Courier New" w:ascii="جيزة;Courier New" w:hAnsi="جيزة;Courier New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b/>
          <w:bCs/>
          <w:color w:val="000000"/>
          <w:sz w:val="32"/>
          <w:szCs w:val="32"/>
          <w:rtl w:val="true"/>
          <w:lang w:bidi="ar-SA"/>
        </w:rPr>
        <w:t>‬</w:t>
      </w:r>
    </w:p>
    <w:p>
      <w:pPr>
        <w:pStyle w:val="TextBody"/>
        <w:spacing w:lineRule="exact" w:line="3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ل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ناوله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ياق،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ر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نامي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نظمات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هلية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غلب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ل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ربية،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ؤشرات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اعد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eastAsia="جيزة;Courier New" w:cs="جيزة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ر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جيزة;Courier New" w:hAnsi="جيزة;Courier New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جيزة;Courier New" w:hAnsi="جيزة;Courier New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exact" w:line="320"/>
        <w:ind w:left="0" w:right="0" w:firstLine="720"/>
        <w:jc w:val="both"/>
        <w:rPr/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دراس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سابق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لكاتب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نشر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ا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lang w:bidi="ar-SA"/>
        </w:rPr>
        <w:t>1995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د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ه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lang w:bidi="ar-SA"/>
        </w:rPr>
        <w:t>150000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ظمة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>.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دراس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حديث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نشر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ا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lang w:bidi="ar-SA"/>
        </w:rPr>
        <w:t>2004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بي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رتفا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د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ه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حوال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lang w:bidi="ar-SA"/>
        </w:rPr>
        <w:t>230000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ظمة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يتوز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د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كب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دو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نسب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تفاوت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غرب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ثلاً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lang w:bidi="ar-SA"/>
        </w:rPr>
        <w:t>35000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ظم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ص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lang w:bidi="ar-SA"/>
        </w:rPr>
        <w:t>18600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ا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lang w:bidi="ar-SA"/>
        </w:rPr>
        <w:t>2044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رد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lang w:bidi="ar-SA"/>
        </w:rPr>
        <w:t>860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ظم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تقريباً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د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ونس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>.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بي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رص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ؤشر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طور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تجا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توس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ط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‬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سجيل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‬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ظمات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‬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هلية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‬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جديدة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‬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لتصاعد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‬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دو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ي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خاص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‬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شه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نفراجة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‬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ديمقراطية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‬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بيئة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‬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شريع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جديدة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>(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غر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‬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مصر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‮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يمن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‬</w:t>
      </w:r>
    </w:p>
    <w:p>
      <w:pPr>
        <w:pStyle w:val="Normal"/>
        <w:bidi w:val="1"/>
        <w:spacing w:lineRule="exact" w:line="320"/>
        <w:ind w:left="0" w:right="0" w:firstLine="720"/>
        <w:jc w:val="both"/>
        <w:rPr/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ؤش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سابق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يركز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ك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حجم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وحي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لدلال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صاع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ز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ه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كمؤسس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دني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إنم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نضيف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بع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كيفي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 xml:space="preserve">. 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الدراس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تتا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لكاتب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جا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سجل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تجاهاً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جديداً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أنماط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ك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شائع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هلي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برز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دفا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مناصر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8"/>
          <w:szCs w:val="28"/>
          <w:lang w:bidi="ar-SA"/>
        </w:rPr>
        <w:t>Advocacy Organizations</w:t>
      </w:r>
      <w:r>
        <w:rPr>
          <w:rFonts w:cs="Arabic Transparent" w:ascii="Times New Roman" w:hAnsi="Times New Roman"/>
          <w:color w:val="000000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خاصة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تلك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نشطة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حقوق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إنسان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وحقوق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قضايا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مرأة</w:t>
      </w:r>
      <w:r>
        <w:rPr>
          <w:rFonts w:cs="Arabic Transparent" w:ascii="Times New Roman" w:hAnsi="Times New Roman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Times New Roman" w:hAnsi="Times New Roman"/>
          <w:color w:val="000000"/>
          <w:sz w:val="28"/>
          <w:szCs w:val="28"/>
          <w:rtl w:val="true"/>
          <w:lang w:bidi="ar-SA"/>
        </w:rPr>
        <w:tab/>
      </w:r>
    </w:p>
    <w:p>
      <w:pPr>
        <w:pStyle w:val="Normal"/>
        <w:bidi w:val="1"/>
        <w:spacing w:lineRule="exact" w:line="320"/>
        <w:ind w:left="0" w:right="0" w:firstLine="720"/>
        <w:jc w:val="both"/>
        <w:rPr/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وج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نمو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ه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لغاي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يتخط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دو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قليد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إحسا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خدمية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ه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نمو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هدف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مكي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واط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بناء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قدرات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د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طوي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(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أهي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تدريب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إيجا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رص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قروض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تنم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جتمعات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‮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محلية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)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firstLine="720"/>
        <w:jc w:val="both"/>
        <w:rPr/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ه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يض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ناو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ؤشر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صاع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ز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هلية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نش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املي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همي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صاحب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ظاهر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لف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جديدة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28"/>
          <w:sz w:val="28"/>
          <w:szCs w:val="28"/>
          <w:rtl w:val="true"/>
        </w:rPr>
        <w:t>أولهم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خطاب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سياس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الم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م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تحد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مؤسس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موي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دو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دو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كبرى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يؤك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قيم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حكوم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كشريك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نمي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كعام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مساع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لدع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ديمقراط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الحك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صالح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Times New Roman" w:hAnsi="Times New Roman"/>
          <w:color w:val="000000"/>
          <w:sz w:val="28"/>
          <w:szCs w:val="28"/>
          <w:lang w:bidi="ar-SA"/>
        </w:rPr>
        <w:t>Good Governance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0000"/>
          <w:sz w:val="28"/>
          <w:sz w:val="28"/>
          <w:szCs w:val="28"/>
          <w:rtl w:val="true"/>
          <w:lang w:bidi="ar-LB"/>
        </w:rPr>
        <w:t>ثانيهما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خطاب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سياسي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عربي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يؤكد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على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أهمية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مجتمع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مدني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واجتذاب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مشاركة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مجتمعية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ويؤكد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على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شراكة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أيضاً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مجال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تنموي</w:t>
      </w:r>
      <w:r>
        <w:rPr>
          <w:rFonts w:cs="Arabic Transparent" w:ascii="Times New Roman" w:hAnsi="Times New Roman"/>
          <w:color w:val="000000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firstLine="616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جد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الإشار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دو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شهد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يئ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شريع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جديد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هيئ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دو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اع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دن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هلية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ذ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طل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لف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ص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مغرب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ذ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طل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لف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ص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مغرب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ي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فلسطين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>.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دو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رب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ضغوط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‮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‮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رأ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عا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و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مدن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لتغي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تشريع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أه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لإزال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معوق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الت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تواج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تفعي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دورها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/>
          <w:color w:val="000000"/>
          <w:sz w:val="28"/>
          <w:szCs w:val="28"/>
        </w:rPr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أم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شك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طرح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قض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إصلاح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سياس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اقتصادي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رتبط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ا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</w:rPr>
        <w:t>2004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طروحت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>(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إسكندرية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>)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طروحت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جنبية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مسأل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فعي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دو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دن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تركيز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حكومية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color w:val="000000"/>
          <w:sz w:val="28"/>
          <w:szCs w:val="28"/>
        </w:rPr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 xml:space="preserve">-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ثان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نو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نناقش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ضوء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هداف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ورق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حو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ق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مستقب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كنولوجي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اتصا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ي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د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توافر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دين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وق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قض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نظمات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جيزة;Courier New" w:hAnsi="جيزة;Courier New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جيزة;Courier New" w:hAnsi="جيزة;Courier New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exact" w:line="320"/>
        <w:ind w:left="0" w:right="0" w:firstLine="720"/>
        <w:jc w:val="both"/>
        <w:rPr/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سيمه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مناقش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مقاً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لواق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مستقب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firstLine="720"/>
        <w:jc w:val="both"/>
        <w:rPr/>
      </w:pP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ؤك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يسجل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كاتب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  <w:lang w:bidi="ar-SA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كرس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سنو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طويل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دراس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دن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ي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نن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نح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نعل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ج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دق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د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طو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د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إدراك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هل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قيم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وظيف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كنولوجي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اتصا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نموي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>.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ردن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كمقدم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نشخص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واقع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عوق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كثير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ستواجهنا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ول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ندر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غياب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اهتما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هذ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وضو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ساح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ية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>.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ن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ه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إشار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وضو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رمت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وض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هتما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حديث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جانب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باحثي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دايات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حقيق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عو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لعق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خ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قر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شرين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>.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بحوث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دراس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توافر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جه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هتمامه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نحو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أبعا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اريخ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اجتماع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لظاهرة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لاق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مدن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الدولة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متابع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تطو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كم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كيفي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>.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بخلاف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سترصده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ورق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عال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قع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كنولوجي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اتصال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المعلومات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تتواف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معلومات</w:t>
      </w:r>
      <w:r>
        <w:rPr>
          <w:rFonts w:cs="Arabic Transparent" w:ascii="جيزة;Courier New" w:hAnsi="جيزة;Courier New"/>
          <w:color w:val="000000"/>
          <w:sz w:val="28"/>
          <w:szCs w:val="28"/>
          <w:rtl w:val="true"/>
        </w:rPr>
        <w:t xml:space="preserve">. 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هن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نشير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ونؤك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بعد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يحظى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باهتمام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كافي،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ندر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شبكات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جيزة;Courier New" w:hAnsi="جيزة;Courier New" w:cs="Arabic Transparent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جيزة;Courier New" w:hAnsi="جيزة;Courier New" w:eastAsia="جيزة;Courier New" w:cs="جيزة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8"/>
          <w:szCs w:val="28"/>
          <w:lang w:bidi="ar-SA"/>
        </w:rPr>
        <w:t>Networks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،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وهو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أمر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ذي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نوصي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بتجاوزه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في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مستقبل،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وضرورة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إجراء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دراسة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عربية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لتقييم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هذا</w:t>
      </w:r>
      <w:r>
        <w:rPr>
          <w:rFonts w:ascii="Times New Roman" w:hAnsi="Times New Roman" w:eastAsia="Times New Roman"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  <w:lang w:bidi="ar-LB"/>
        </w:rPr>
        <w:t>البعد</w:t>
      </w:r>
      <w:r>
        <w:rPr>
          <w:rFonts w:cs="Arabic Transparent" w:ascii="Times New Roman" w:hAnsi="Times New Roman"/>
          <w:color w:val="000000"/>
          <w:sz w:val="28"/>
          <w:szCs w:val="28"/>
          <w:rtl w:val="true"/>
          <w:lang w:bidi="ar-LB"/>
        </w:rPr>
        <w:t>.</w:t>
      </w:r>
      <w:r>
        <w:br w:type="page"/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ascii="جيزة;Courier New" w:hAnsi="جيزة;Courier New" w:cs="Arabic Transparent"/>
          <w:b/>
          <w:b/>
          <w:bCs/>
          <w:color w:val="000000"/>
          <w:sz w:val="32"/>
          <w:szCs w:val="32"/>
          <w:lang w:bidi="ar-SA"/>
        </w:rPr>
      </w:pP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Arabic Transparent" w:ascii="جيزة;Courier New" w:hAnsi="جيزة;Courier New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ملامح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واقع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تكنولوجيا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الاتصال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والمعلومات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rFonts w:ascii="جيزة;Courier New" w:hAnsi="جيزة;Courier New" w:eastAsia="جيزة;Courier New" w:cs="جيزة;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color w:val="000000"/>
          <w:sz w:val="32"/>
          <w:sz w:val="32"/>
          <w:szCs w:val="32"/>
          <w:rtl w:val="true"/>
        </w:rPr>
        <w:t>المدني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جيزة;Courier New" w:hAnsi="جيزة;Courier New" w:cs="Arabic Transparent"/>
          <w:b/>
          <w:b/>
          <w:bCs/>
          <w:color w:val="000000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فر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ات،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ة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ظمات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لية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97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جاه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ة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ية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ظمات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لية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ية،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مد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شرات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ة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ر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هزة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سب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يد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،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شرات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ية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ة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ثيق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ستفيدين،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،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وع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شفافية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ام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لان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ية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ضاع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شرات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ك</w:t>
      </w:r>
      <w:r>
        <w:rPr>
          <w:rFonts w:cs="Time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SA"/>
        </w:rPr>
        <w:t>Networking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ؤسسات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دني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ربي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أجنبي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bidi w:val="1"/>
        <w:spacing w:lineRule="exact" w:line="320"/>
        <w:ind w:left="0" w:right="0" w:firstLine="72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 w:val="28"/>
          <w:szCs w:val="28"/>
          <w:rtl w:val="true"/>
          <w:lang w:bidi="ar-LB"/>
        </w:rPr>
        <w:t>وهناك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سباب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ديد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فسر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لامح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ضع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ابق،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عل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ولها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شكالي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مويل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هناك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زم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دبير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مويل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غلب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نعكس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شروعات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وم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ها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ظمات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هلية،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ما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نعكس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دبير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مويل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كنولوجيا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تصال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قد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ثبتت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ل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حوث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يداني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ابق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شكالي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ي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فسر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زئياً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ال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نولوجيا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تصال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لومات،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اص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عيداً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صم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دن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كبرى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حافظات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جه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حري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قبلي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صر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فقاً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دراس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كاتب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ن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998</w:t>
      </w:r>
      <w:r>
        <w:rPr>
          <w:rFonts w:cs="Arabic Transparent"/>
          <w:sz w:val="28"/>
          <w:szCs w:val="28"/>
          <w:rtl w:val="true"/>
          <w:lang w:bidi="ar-LB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توافر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منظمات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هلي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ها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جهز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اسب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آلي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نسبة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70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ائ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جيزة;Courier New" w:hAnsi="جيزة;Courier New" w:cs="Arabic Transparent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firstLine="720"/>
        <w:jc w:val="both"/>
        <w:rPr/>
      </w:pP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أمر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يفسر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وضع،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غياب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اهتمام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جانب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حكومات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والمؤسسات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مدنية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بتوثيق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بيانات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وتحديثها،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توافر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نظام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معلومات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حديثة</w:t>
      </w:r>
      <w:r>
        <w:rPr>
          <w:rFonts w:cs="Arabic Transparent" w:ascii="جيزة;Courier New" w:hAnsi="جيزة;Courier New"/>
          <w:b/>
          <w:bCs/>
          <w:sz w:val="28"/>
          <w:szCs w:val="28"/>
          <w:rtl w:val="true"/>
          <w:lang w:bidi="ar-SA"/>
        </w:rPr>
        <w:t>.</w:t>
      </w:r>
      <w:r>
        <w:rPr>
          <w:rFonts w:cs="Arabic Transparent" w:ascii="جيزة;Courier New" w:hAnsi="جيزة;Courier New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هنا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نشير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إلى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أن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ما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يتوافر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لدى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بعض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حكومات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عربي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 w:ascii="جيزة;Courier New" w:hAnsi="جيزة;Courier New"/>
          <w:sz w:val="28"/>
          <w:szCs w:val="28"/>
          <w:rtl w:val="true"/>
          <w:lang w:bidi="ar-SA"/>
        </w:rPr>
        <w:t>(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زارات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شؤون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اجتماعي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العمل</w:t>
      </w:r>
      <w:r>
        <w:rPr>
          <w:rFonts w:cs="Arabic Transparent" w:ascii="جيزة;Courier New" w:hAnsi="جيزة;Courier New"/>
          <w:sz w:val="28"/>
          <w:szCs w:val="28"/>
          <w:rtl w:val="true"/>
          <w:lang w:bidi="ar-SA"/>
        </w:rPr>
        <w:t xml:space="preserve">)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قوائم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عن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أسماء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منظمات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عناوينها،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بينما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يغيب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توافر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قاعد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بيانات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علمي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ثيق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عن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أنشط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تفصيلي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للمنظمات،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مشروعاتها،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ميزانيتها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العاملون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المتطوعون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حسب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نوع</w:t>
      </w:r>
      <w:r>
        <w:rPr>
          <w:rFonts w:cs="Arabic Transparent" w:ascii="جيزة;Courier New" w:hAnsi="جيزة;Courier New"/>
          <w:sz w:val="28"/>
          <w:szCs w:val="28"/>
          <w:rtl w:val="true"/>
          <w:lang w:bidi="ar-SA"/>
        </w:rPr>
        <w:t xml:space="preserve">. 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على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جانب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آخر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فإن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منظمات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أهلي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في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أغلبها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تعمل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بطريق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تقليدي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فيما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يتعلق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بعملي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حفظ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توثيق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معلومات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البيانات،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بل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إن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بعض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منها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–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كما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برز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من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خبر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شبك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عربي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للمنظمات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أهلية</w:t>
      </w:r>
      <w:r>
        <w:rPr>
          <w:rFonts w:cs="Arabic Transparent" w:ascii="جيزة;Courier New" w:hAnsi="جيزة;Courier New"/>
          <w:sz w:val="28"/>
          <w:szCs w:val="28"/>
          <w:rtl w:val="true"/>
          <w:lang w:bidi="ar-SA"/>
        </w:rPr>
        <w:t xml:space="preserve">-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ليس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لديها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معلومات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موثق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عن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مسائل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أساسي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مثل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متطوعين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العاملين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حسب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نوع</w:t>
      </w:r>
      <w:r>
        <w:rPr>
          <w:rFonts w:cs="Arabic Transparent" w:ascii="جيزة;Courier New" w:hAnsi="جيزة;Courier New"/>
          <w:sz w:val="28"/>
          <w:szCs w:val="28"/>
          <w:rtl w:val="true"/>
          <w:lang w:bidi="ar-SA"/>
        </w:rPr>
        <w:t xml:space="preserve">.  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firstLine="720"/>
        <w:jc w:val="both"/>
        <w:rPr/>
      </w:pP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أمر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ثالث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قصور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شفافي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من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جانب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بعض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مؤسسات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مجتمع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مدني،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الشفافي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متطلب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رئيسي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لتوفير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نظم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معلوماتي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موثقة،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خاص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فيما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تعلق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بمصادر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تمويل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قيم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التمويل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الميزانية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وغير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ذلك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من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قضايا</w:t>
      </w:r>
      <w:r>
        <w:rPr>
          <w:rFonts w:ascii="جيزة;Courier New" w:hAnsi="جيزة;Courier New" w:eastAsia="جيزة;Courier New" w:cs="جيزة;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sz w:val="28"/>
          <w:sz w:val="28"/>
          <w:szCs w:val="28"/>
          <w:rtl w:val="true"/>
          <w:lang w:bidi="ar-SA"/>
        </w:rPr>
        <w:t>مالية</w:t>
      </w:r>
      <w:r>
        <w:rPr>
          <w:rFonts w:cs="Arabic Transparent" w:ascii="جيزة;Courier New" w:hAnsi="جيزة;Courier New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exact" w:line="320"/>
        <w:ind w:left="0" w:right="0" w:firstLine="720"/>
        <w:jc w:val="both"/>
        <w:rPr>
          <w:rFonts w:ascii="جيزة;Courier New" w:hAnsi="جيزة;Courier New"/>
          <w:b/>
          <w:b/>
          <w:bCs/>
          <w:sz w:val="28"/>
          <w:szCs w:val="28"/>
          <w:lang w:bidi="ar-SA"/>
        </w:rPr>
      </w:pP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وبالرغم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ملامح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واقع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سجلناها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سبق،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ضوء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غياب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نظم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معلوماتية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حديثة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مجتمع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مدني،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شبكة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عربية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للمنظمات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أهلية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أولى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بادرت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بإعداد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قاعدة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بيانات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حديثة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منظمات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أهلية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عشر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دول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عربية،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تحديثها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ووضعها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متناول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جميع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موقع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الشبكة</w:t>
      </w:r>
      <w:r>
        <w:rPr>
          <w:rFonts w:ascii="جيزة;Courier New" w:hAnsi="جيزة;Courier New" w:eastAsia="جيزة;Courier New" w:cs="جيزة;Courier New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جيزة;Courier New" w:hAnsi="جيزة;Courier New" w:cs="Arabic Transparent"/>
          <w:b/>
          <w:b/>
          <w:bCs/>
          <w:sz w:val="28"/>
          <w:sz w:val="28"/>
          <w:szCs w:val="28"/>
          <w:rtl w:val="true"/>
          <w:lang w:bidi="ar-SA"/>
        </w:rPr>
        <w:t>بالإنترنت</w:t>
      </w:r>
      <w:r>
        <w:rPr>
          <w:rFonts w:cs="Arabic Transparent" w:ascii="جيزة;Courier New" w:hAnsi="جيزة;Courier New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ascii="جيزة;Courier New" w:hAnsi="جيزة;Courier New" w:cs="Arabic Transparent"/>
          <w:b/>
          <w:b/>
          <w:bCs/>
          <w:sz w:val="28"/>
          <w:szCs w:val="28"/>
          <w:lang w:bidi="ar-SA"/>
        </w:rPr>
      </w:pPr>
      <w:r>
        <w:rPr>
          <w:rFonts w:cs="Arabic Transparent" w:ascii="جيزة;Courier New" w:hAnsi="جيزة;Courier New"/>
          <w:b/>
          <w:bCs/>
          <w:sz w:val="28"/>
          <w:szCs w:val="28"/>
          <w:rtl w:val="true"/>
          <w:lang w:bidi="ar-SA"/>
        </w:rPr>
      </w:r>
    </w:p>
    <w:p>
      <w:pPr>
        <w:pStyle w:val="BodyText2"/>
        <w:spacing w:lineRule="exact" w:line="320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شبك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ظ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ً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ن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اً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اً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ء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ط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ي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طوعي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تد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س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ه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تم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حثين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او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كان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ج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ع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مائي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د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>: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spacing w:lineRule="exact" w:line="320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صر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ا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نس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دان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ه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ذ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ي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ر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جراء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ح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اعد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صال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ه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ر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ر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مح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يق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ظ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د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طوعين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ات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ات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يدين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يك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ويل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ات</w:t>
      </w:r>
      <w:r>
        <w:rPr>
          <w:sz w:val="28"/>
          <w:szCs w:val="28"/>
          <w:rtl w:val="true"/>
        </w:rPr>
        <w:t>.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spacing w:lineRule="exact" w:line="320"/>
        <w:ind w:left="0" w:right="0" w:firstLine="70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دو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ن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تم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ي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sz w:val="28"/>
          <w:szCs w:val="28"/>
          <w:rtl w:val="true"/>
        </w:rPr>
        <w:t>: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numPr>
          <w:ilvl w:val="0"/>
          <w:numId w:val="2"/>
        </w:numPr>
        <w:spacing w:lineRule="exact" w:line="32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او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ي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نولوج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صال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فر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ضر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غن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ير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سطة</w:t>
      </w:r>
      <w:r>
        <w:rPr>
          <w:sz w:val="28"/>
          <w:szCs w:val="28"/>
          <w:rtl w:val="true"/>
        </w:rPr>
        <w:t>).</w:t>
      </w:r>
    </w:p>
    <w:p>
      <w:pPr>
        <w:pStyle w:val="BodyText2"/>
        <w:spacing w:lineRule="exact" w:line="32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numPr>
          <w:ilvl w:val="0"/>
          <w:numId w:val="2"/>
        </w:numPr>
        <w:spacing w:lineRule="exact" w:line="32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ضعف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بيك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ليمي</w:t>
      </w:r>
      <w:r>
        <w:rPr>
          <w:sz w:val="28"/>
          <w:szCs w:val="28"/>
          <w:rtl w:val="true"/>
        </w:rPr>
        <w:t>.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numPr>
          <w:ilvl w:val="0"/>
          <w:numId w:val="2"/>
        </w:numPr>
        <w:spacing w:lineRule="exact" w:line="32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دود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كترون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فاو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ص</w:t>
      </w:r>
      <w:r>
        <w:rPr>
          <w:sz w:val="28"/>
          <w:szCs w:val="28"/>
          <w:rtl w:val="true"/>
        </w:rPr>
        <w:t>.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numPr>
          <w:ilvl w:val="0"/>
          <w:numId w:val="2"/>
        </w:numPr>
        <w:spacing w:lineRule="exact" w:line="32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ص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عالي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وب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مار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sz w:val="28"/>
          <w:szCs w:val="28"/>
          <w:rtl w:val="true"/>
        </w:rPr>
        <w:t>.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numPr>
          <w:ilvl w:val="0"/>
          <w:numId w:val="2"/>
        </w:numPr>
        <w:spacing w:lineRule="exact" w:line="32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صو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ف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لا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ويل؛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جاب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ئل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ر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تجاه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ل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ول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ة</w:t>
      </w:r>
      <w:r>
        <w:rPr>
          <w:sz w:val="28"/>
          <w:szCs w:val="28"/>
          <w:rtl w:val="true"/>
        </w:rPr>
        <w:t>).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numPr>
          <w:ilvl w:val="0"/>
          <w:numId w:val="2"/>
        </w:numPr>
        <w:spacing w:lineRule="exact" w:line="32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اقض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ئل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كس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ب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ثيق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يق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لو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sz w:val="28"/>
          <w:szCs w:val="28"/>
          <w:rtl w:val="true"/>
        </w:rPr>
        <w:t>.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numPr>
          <w:ilvl w:val="0"/>
          <w:numId w:val="2"/>
        </w:numPr>
        <w:spacing w:lineRule="exact" w:line="32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شف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ص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يدة</w:t>
      </w:r>
      <w:r>
        <w:rPr>
          <w:sz w:val="28"/>
          <w:szCs w:val="28"/>
          <w:rtl w:val="true"/>
        </w:rPr>
        <w:t>.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BodyText2"/>
        <w:spacing w:lineRule="exact" w:line="32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نقلة</w:t>
      </w:r>
      <w:r>
        <w:rPr>
          <w:rFonts w:eastAsia="جيزة;Courier New" w:cs="جيزة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جيزة;Courier New" w:cs="جيزة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بل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spacing w:lineRule="exact" w:line="320"/>
        <w:ind w:left="0" w:right="0" w:firstLine="70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ن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ر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ء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بك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ظ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؟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همن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طوي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نولوجي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صال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ظ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هن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كد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تيج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>: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numPr>
          <w:ilvl w:val="0"/>
          <w:numId w:val="3"/>
        </w:numPr>
        <w:spacing w:lineRule="exact" w:line="32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بن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ف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فهو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و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امل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ن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دريب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ي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جه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طوي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sz w:val="28"/>
          <w:szCs w:val="28"/>
          <w:rtl w:val="true"/>
        </w:rPr>
        <w:t>.</w:t>
      </w:r>
    </w:p>
    <w:p>
      <w:pPr>
        <w:pStyle w:val="BodyText2"/>
        <w:spacing w:lineRule="exact" w:line="32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numPr>
          <w:ilvl w:val="0"/>
          <w:numId w:val="3"/>
        </w:numPr>
        <w:spacing w:lineRule="exact" w:line="32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طوي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ر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و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سا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وجه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قتها</w:t>
      </w:r>
      <w:r>
        <w:rPr>
          <w:sz w:val="28"/>
          <w:szCs w:val="28"/>
          <w:rtl w:val="true"/>
        </w:rPr>
        <w:t>.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numPr>
          <w:ilvl w:val="0"/>
          <w:numId w:val="3"/>
        </w:numPr>
        <w:spacing w:lineRule="exact" w:line="32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ضمي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مارس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ف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ريب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لوك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ي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كس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احتها</w:t>
      </w:r>
      <w:r>
        <w:rPr>
          <w:sz w:val="28"/>
          <w:szCs w:val="28"/>
          <w:rtl w:val="true"/>
        </w:rPr>
        <w:t>.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numPr>
          <w:ilvl w:val="0"/>
          <w:numId w:val="3"/>
        </w:numPr>
        <w:spacing w:lineRule="exact" w:line="32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لق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ين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اسي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ي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ي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ج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فية</w:t>
      </w:r>
      <w:r>
        <w:rPr>
          <w:sz w:val="28"/>
          <w:szCs w:val="28"/>
          <w:rtl w:val="true"/>
        </w:rPr>
        <w:t>.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numPr>
          <w:ilvl w:val="0"/>
          <w:numId w:val="3"/>
        </w:numPr>
        <w:spacing w:lineRule="exact" w:line="32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ء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ك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هو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وا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ؤوليات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و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ا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سس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وي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.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numPr>
          <w:ilvl w:val="0"/>
          <w:numId w:val="3"/>
        </w:numPr>
        <w:spacing w:lineRule="exact" w:line="32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بن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عي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جه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ف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ق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تم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ثائق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ليم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ق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>.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numPr>
          <w:ilvl w:val="0"/>
          <w:numId w:val="3"/>
        </w:numPr>
        <w:spacing w:lineRule="exact" w:line="32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ادر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س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قبل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صيته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ليمية</w:t>
      </w:r>
      <w:r>
        <w:rPr>
          <w:sz w:val="28"/>
          <w:szCs w:val="28"/>
          <w:rtl w:val="true"/>
        </w:rPr>
        <w:t>.</w:t>
      </w:r>
    </w:p>
    <w:p>
      <w:pPr>
        <w:pStyle w:val="BodyText2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numPr>
          <w:ilvl w:val="0"/>
          <w:numId w:val="3"/>
        </w:numPr>
        <w:spacing w:lineRule="exact" w:line="32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شجي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ود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ة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حة،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م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ر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ا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جيزة;Courier New" w:cs="جيزة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>.</w:t>
      </w:r>
    </w:p>
    <w:p>
      <w:pPr>
        <w:pStyle w:val="BodyText2"/>
        <w:spacing w:lineRule="exact" w:line="32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2240" w:h="15840"/>
      <w:pgMar w:left="1134" w:right="1134" w:gutter="0" w:header="709" w:top="1418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جيزة">
    <w:altName w:val="Courier New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  <w:lang w:bidi="ar-SA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Fonts w:cs="Times"/>
          <w:rtl w:val="true"/>
        </w:rPr>
        <w:t xml:space="preserve"> </w:t>
      </w:r>
      <w:r>
        <w:rPr>
          <w:rFonts w:cs="Arabic Transparent"/>
          <w:rtl w:val="true"/>
        </w:rPr>
        <w:t>الواردة</w:t>
      </w:r>
      <w:r>
        <w:rPr>
          <w:rFonts w:cs="Times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"/>
          <w:rtl w:val="true"/>
        </w:rPr>
        <w:t xml:space="preserve"> </w:t>
      </w:r>
      <w:r>
        <w:rPr>
          <w:rFonts w:cs="Arabic Transparent"/>
          <w:rtl w:val="true"/>
        </w:rPr>
        <w:t>الوثيقة</w:t>
      </w:r>
      <w:r>
        <w:rPr>
          <w:rFonts w:cs="Times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"/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Fonts w:cs="Times"/>
          <w:rtl w:val="true"/>
        </w:rPr>
        <w:t xml:space="preserve"> </w:t>
      </w:r>
      <w:r>
        <w:rPr>
          <w:rFonts w:cs="Arabic Transparent"/>
          <w:rtl w:val="true"/>
        </w:rPr>
        <w:t>المؤلف</w:t>
      </w:r>
      <w:r>
        <w:rPr>
          <w:rFonts w:cs="Times"/>
          <w:rtl w:val="true"/>
        </w:rPr>
        <w:t xml:space="preserve"> </w:t>
      </w:r>
      <w:r>
        <w:rPr>
          <w:rFonts w:cs="Arabic Transparent"/>
          <w:rtl w:val="true"/>
        </w:rPr>
        <w:t>وليست</w:t>
      </w:r>
      <w:r>
        <w:rPr>
          <w:rFonts w:cs="Times"/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Fonts w:cs="Times"/>
          <w:rtl w:val="true"/>
        </w:rPr>
        <w:t xml:space="preserve"> </w:t>
      </w:r>
      <w:r>
        <w:rPr>
          <w:rFonts w:cs="Arabic Transparent"/>
          <w:rtl w:val="true"/>
        </w:rPr>
        <w:t>الإسكوا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right"/>
      <w:outlineLvl w:val="0"/>
    </w:pPr>
    <w:rPr>
      <w:rFonts w:ascii="جيزة;Courier New" w:hAnsi="جيزة;Courier New" w:cs="Arabic Transparent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rabic Transparent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ascii="جيزة;Courier New" w:hAnsi="جيزة;Courier New" w:cs="Arabic Transparent"/>
      <w:b/>
      <w:bCs/>
      <w:color w:val="000000"/>
      <w:sz w:val="32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bidi w:val="1"/>
      <w:ind w:left="0" w:right="0" w:hanging="0"/>
      <w:jc w:val="center"/>
      <w:outlineLvl w:val="5"/>
    </w:pPr>
    <w:rPr>
      <w:rFonts w:ascii="Arial" w:hAnsi="Arial" w:eastAsia="Times New Roman" w:cs="Arabic Transparent"/>
      <w:b/>
      <w:bCs/>
      <w:sz w:val="32"/>
      <w:szCs w:val="36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ascii="جيزة;Courier New" w:hAnsi="جيزة;Courier New" w:cs="Arabic Transparent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ascii="جيزة;Courier New" w:hAnsi="جيزة;Courier New" w:cs="Arabic Transparent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3:16:00Z</dcterms:created>
  <dc:creator>Mohamed Amen</dc:creator>
  <dc:description/>
  <dc:language>en-US</dc:language>
  <cp:lastModifiedBy>un</cp:lastModifiedBy>
  <cp:lastPrinted>2004-12-28T13:47:00Z</cp:lastPrinted>
  <dcterms:modified xsi:type="dcterms:W3CDTF">2005-01-04T12:29:00Z</dcterms:modified>
  <cp:revision>10</cp:revision>
  <dc:subject/>
  <dc:title>واقع‮ ‬ومستقبل‮ ‬تكنولوجيا‮ ‬الاتصال‮ ‬والمعلومات</dc:title>
</cp:coreProperties>
</file>