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لأمـم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2004/WG.2/CRP.26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والمنتجع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سيبراني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بواب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مشرق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FFFFFF"/>
          <w:sz w:val="28"/>
          <w:szCs w:val="28"/>
        </w:rPr>
      </w:pPr>
      <w:r>
        <w:rPr>
          <w:sz w:val="28"/>
          <w:sz w:val="28"/>
          <w:szCs w:val="28"/>
          <w:rtl w:val="true"/>
        </w:rPr>
        <w:t>ج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كجي</w:t>
      </w:r>
      <w:r>
        <w:rPr>
          <w:rStyle w:val="FootnoteCharacters"/>
          <w:rStyle w:val="FootnoteAnchor"/>
          <w:color w:val="FFFFFF"/>
          <w:sz w:val="28"/>
          <w:sz w:val="28"/>
          <w:szCs w:val="28"/>
          <w:rtl w:val="true"/>
        </w:rPr>
        <w:footnoteReference w:customMarkFollows="1" w:id="2"/>
        <w:t>*</w:t>
      </w:r>
    </w:p>
    <w:p>
      <w:pPr>
        <w:pStyle w:val="Normal"/>
        <w:bidi w:val="1"/>
        <w:ind w:left="0" w:right="0" w:hanging="0"/>
        <w:jc w:val="left"/>
        <w:rPr>
          <w:color w:val="FFFFFF"/>
          <w:sz w:val="28"/>
          <w:szCs w:val="28"/>
          <w:lang w:bidi="ar-LB"/>
        </w:rPr>
      </w:pPr>
      <w:r>
        <w:rPr>
          <w:color w:val="FFFFFF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418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ز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إقليمي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ستدا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منتجع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سيبران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بواب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شرق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عربي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ج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ر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قاط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طائ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قتص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اف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اضي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شه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ي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سا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لص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صر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قيقي</w:t>
      </w:r>
      <w:r>
        <w:rPr>
          <w:rFonts w:cs="Arabic Transparent"/>
          <w:sz w:val="28"/>
          <w:szCs w:val="28"/>
          <w:rtl w:val="true"/>
          <w:lang w:bidi="ar-LB"/>
        </w:rPr>
        <w:t>.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ص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خ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يئ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مكي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ب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ا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قو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ظ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ض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دع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رض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جت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ر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خ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قت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إن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ت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بر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قليم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وع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ش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بن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رس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ا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بر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ت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بر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ب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ط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حا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وا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لكترو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قي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أ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دامة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تج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شك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ئي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ب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وا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ظاه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كام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خد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صل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مة</w:t>
      </w:r>
      <w:r>
        <w:rPr>
          <w:rFonts w:cs="Arabic Transparent"/>
          <w:sz w:val="28"/>
          <w:szCs w:val="28"/>
          <w:rtl w:val="true"/>
          <w:lang w:bidi="ar-LB"/>
        </w:rPr>
        <w:t xml:space="preserve">. 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تقطب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ائ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ع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م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آل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ي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ل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ري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و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رق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ع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ا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هد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حض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و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د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ع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ة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لا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ري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تح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رو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ا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7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ا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دخ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رو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ئي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ع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ضع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داخ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ثل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ض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أن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و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نك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ال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قائ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ترا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تماس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تك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ي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قل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رفيه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رياض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ثقاف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ستشفائ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بيئ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ي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ستهلا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غي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ع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طوي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عل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خدمات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ئي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يا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ا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نقية</w:t>
      </w:r>
      <w:r>
        <w:rPr>
          <w:rFonts w:cs="Arabic Transparent"/>
          <w:sz w:val="28"/>
          <w:szCs w:val="28"/>
          <w:rtl w:val="true"/>
          <w:lang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ب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ت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ط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رافق</w:t>
      </w:r>
      <w:r>
        <w:rPr>
          <w:rFonts w:cs="Arabic Transparent"/>
          <w:sz w:val="28"/>
          <w:szCs w:val="28"/>
          <w:rtl w:val="true"/>
          <w:lang w:bidi="ar-LB"/>
        </w:rPr>
        <w:t xml:space="preserve">....)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شؤ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ليم</w:t>
      </w:r>
      <w:r>
        <w:rPr>
          <w:rFonts w:cs="Arabic Transparent"/>
          <w:sz w:val="28"/>
          <w:szCs w:val="28"/>
          <w:rtl w:val="true"/>
          <w:lang w:bidi="ar-LB"/>
        </w:rPr>
        <w:t xml:space="preserve">....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ستلز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صا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ؤسسات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ا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زراعة</w:t>
      </w:r>
      <w:r>
        <w:rPr>
          <w:rFonts w:cs="Arabic Transparent"/>
          <w:sz w:val="28"/>
          <w:szCs w:val="28"/>
          <w:rtl w:val="true"/>
          <w:lang w:bidi="ar-LB"/>
        </w:rPr>
        <w:t xml:space="preserve">....)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أثي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تخط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د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يلمس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ع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ج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يش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واطن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ز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ق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كلاسي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تطلب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ائ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صب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كن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وا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آ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كث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علومات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حس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قل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جت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بيئ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ثقاف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قتصا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أم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كنولوج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ح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حو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ط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جاهلها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خ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زاج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تطل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ائ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ت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لوم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ديث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وس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ئ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س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طورة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إ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طل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بئ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طاق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كام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قوم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تم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سال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كنولوج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ص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اف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خ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ضر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خلاقياتها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روحانيا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أص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ذ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ضا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يق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ت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بر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ؤ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ي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مكي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قتصا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م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رف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يمقرا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طاق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هد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ث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أ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ر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زده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ن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د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ض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هد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ض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عك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را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د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قد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كام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ن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ت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بر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ؤ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حا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وا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ك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قط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ا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شرك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صغ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توس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حج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واط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نظ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كو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و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إقل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ينامي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فاعلي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ي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و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قا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ضم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صم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ص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ذ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وس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جسي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قد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ي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ل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روي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ضائ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خد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برا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صي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قد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صن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عد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عال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ام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جا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رئ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ع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سا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شج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تثم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أ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جيب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ند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ض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نو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قتصاد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سر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صلاحها</w:t>
      </w:r>
      <w:r>
        <w:rPr>
          <w:rFonts w:cs="Arabic Transparent"/>
          <w:sz w:val="28"/>
          <w:szCs w:val="28"/>
          <w:rtl w:val="true"/>
          <w:lang w:bidi="ar-LB"/>
        </w:rPr>
        <w:t xml:space="preserve">. 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لت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تجع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بر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و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ر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ديث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ل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حق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د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عي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فت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وا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ضمار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نظ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ري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و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ن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ن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فت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سال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رام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تواف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تناس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ج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ستثم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رابط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كنولوج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ستد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فت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و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ا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ل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ا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وا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ا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ث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إبد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ا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ؤ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نس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ت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ماس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صب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اجة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ل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غاية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صدق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قوم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ح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رو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ولا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ري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س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عا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حاد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جما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أن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ائدت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ص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ي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ول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ط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ح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اف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سا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أث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مث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ق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دي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أ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ضر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أ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قم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عرف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ستج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تطل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ائح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قاص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اف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جال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قن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سهي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ج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ائ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ناد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طارات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نتج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ؤ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را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ر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وا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رت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عاط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لكترو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واس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نتر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لي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اطع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نقل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ي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حك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لكترو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لي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آخ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م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ف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ق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عرفي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نت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بر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قت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ستج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طل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ص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يعك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رق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رب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فاف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وي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ثق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قدر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ش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طبيع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صادق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صداق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تي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سائ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ين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تش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لقائ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ا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LB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LB"/>
        </w:rPr>
        <w:t>قدمتم</w:t>
      </w:r>
      <w:r>
        <w:rPr>
          <w:b/>
          <w:b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LB"/>
        </w:rPr>
        <w:t>أهلا</w:t>
      </w:r>
      <w:r>
        <w:rPr>
          <w:b/>
          <w:b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LB"/>
        </w:rPr>
        <w:t>ووطئتم</w:t>
      </w:r>
      <w:r>
        <w:rPr>
          <w:b/>
          <w:b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LB"/>
        </w:rPr>
        <w:t>سهلا</w:t>
      </w:r>
      <w:r>
        <w:rPr>
          <w:b/>
          <w:b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".</w:t>
      </w:r>
    </w:p>
    <w:p>
      <w:pPr>
        <w:pStyle w:val="Normal"/>
        <w:tabs>
          <w:tab w:val="clear" w:pos="720"/>
          <w:tab w:val="left" w:pos="639" w:leader="none"/>
          <w:tab w:val="left" w:pos="117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134" w:right="1134" w:gutter="0" w:header="720" w:top="1418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540" w:right="-360" w:hanging="0"/>
      <w:jc w:val="right"/>
      <w:rPr>
        <w:b/>
        <w:b/>
        <w:bCs/>
        <w:sz w:val="20"/>
        <w:szCs w:val="20"/>
        <w:lang w:bidi="ar-LB"/>
      </w:rPr>
    </w:pPr>
    <w:r>
      <w:rPr>
        <w:b/>
        <w:bCs/>
        <w:sz w:val="20"/>
        <w:szCs w:val="20"/>
        <w:lang w:bidi="ar-L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540" w:right="-360" w:hanging="0"/>
      <w:jc w:val="right"/>
      <w:rPr>
        <w:b/>
        <w:b/>
        <w:bCs/>
        <w:sz w:val="20"/>
        <w:szCs w:val="20"/>
        <w:lang w:bidi="ar-LB"/>
      </w:rPr>
    </w:pPr>
    <w:r>
      <w:rPr>
        <w:b/>
        <w:bCs/>
        <w:sz w:val="20"/>
        <w:szCs w:val="20"/>
        <w:rtl w:val="true"/>
        <w:lang w:bidi="ar-LB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b/>
      <w:bCs/>
      <w:sz w:val="36"/>
      <w:szCs w:val="36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  <w:sz w:val="40"/>
      <w:szCs w:val="40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bidi w:val="1"/>
      <w:ind w:left="0" w:right="0" w:hanging="0"/>
      <w:jc w:val="center"/>
      <w:outlineLvl w:val="5"/>
    </w:pPr>
    <w:rPr>
      <w:rFonts w:ascii="Arial" w:hAnsi="Arial" w:cs="Arabic Transparent"/>
      <w:b/>
      <w:bCs/>
      <w:sz w:val="32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bidi w:val="1"/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09:00Z</dcterms:created>
  <dc:creator>operator</dc:creator>
  <dc:description/>
  <dc:language>en-US</dc:language>
  <cp:lastModifiedBy>un</cp:lastModifiedBy>
  <cp:lastPrinted>2005-01-04T14:21:00Z</cp:lastPrinted>
  <dcterms:modified xsi:type="dcterms:W3CDTF">2005-01-04T12:22:00Z</dcterms:modified>
  <cp:revision>3</cp:revision>
  <dc:subject/>
  <dc:title>السياحة الاقليمية المستدامة</dc:title>
</cp:coreProperties>
</file>